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760"/>
        </w:tabs>
        <w:spacing w:before="800" w:after="240"/>
        <w:ind w:right="-22" w:hanging="0"/>
        <w:jc w:val="center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Guide d’évaluation du contrôle de la trésorerie recettes</w:t>
      </w:r>
    </w:p>
    <w:p>
      <w:pPr>
        <w:pStyle w:val="Header"/>
        <w:tabs>
          <w:tab w:val="clear" w:pos="8760"/>
        </w:tabs>
        <w:spacing w:before="120" w:after="240"/>
        <w:ind w:right="-22" w:hanging="0"/>
        <w:jc w:val="center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(grandes entreprises)</w:t>
      </w:r>
    </w:p>
    <w:p>
      <w:pPr>
        <w:pStyle w:val="Header"/>
        <w:rPr>
          <w:rFonts w:ascii="Times New Roman" w:hAnsi="Times New Roman" w:cs="Times New Roman"/>
          <w:b/>
          <w:b/>
          <w:smallCaps/>
          <w:sz w:val="12"/>
        </w:rPr>
      </w:pPr>
      <w:r>
        <w:rPr>
          <w:rFonts w:cs="Times New Roman" w:ascii="Times New Roman" w:hAnsi="Times New Roman"/>
          <w:b/>
          <w:smallCaps/>
          <w:sz w:val="1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A</w:t>
              <w:tab/>
            </w:r>
            <w:r>
              <w:rPr>
                <w:rFonts w:cs="Times New Roman" w:ascii="Times New Roman" w:hAnsi="Times New Roman"/>
              </w:rPr>
              <w:t>S’assurer que les séparations de fonctions sont suffisantes.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B</w:t>
              <w:tab/>
            </w:r>
            <w:r>
              <w:rPr>
                <w:rFonts w:cs="Times New Roman" w:ascii="Times New Roman" w:hAnsi="Times New Roman"/>
              </w:rPr>
              <w:t>S'assurer que toutes les recettes de l'entreprise sont enregistrées et encaissées (exhaustivité).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C</w:t>
              <w:tab/>
            </w:r>
            <w:r>
              <w:rPr>
                <w:rFonts w:cs="Times New Roman" w:ascii="Times New Roman" w:hAnsi="Times New Roman"/>
              </w:rPr>
              <w:t>S'assurer que toutes les recettes enregistrées correspondent à des recettes réelles de l'entreprise.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D</w:t>
              <w:tab/>
            </w:r>
            <w:r>
              <w:rPr>
                <w:rFonts w:cs="Times New Roman" w:ascii="Times New Roman" w:hAnsi="Times New Roman"/>
              </w:rPr>
              <w:t>S'assurer que toutes les recettes sont enregistrées dans la bonne période.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E</w:t>
              <w:tab/>
            </w:r>
            <w:r>
              <w:rPr>
                <w:rFonts w:cs="Times New Roman" w:ascii="Times New Roman" w:hAnsi="Times New Roman"/>
              </w:rPr>
              <w:t>S'assurer que les recettes enregistrées sont correctement évaluées.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F</w:t>
              <w:tab/>
            </w:r>
            <w:r>
              <w:rPr>
                <w:rFonts w:cs="Times New Roman" w:ascii="Times New Roman" w:hAnsi="Times New Roman"/>
              </w:rPr>
              <w:t>S'assurer que toutes les recettes sont correctement imputées, totalisées et centralisées.</w:t>
            </w:r>
          </w:p>
          <w:p>
            <w:pPr>
              <w:pStyle w:val="Header"/>
              <w:spacing w:before="100" w:after="100"/>
              <w:ind w:left="1167" w:right="-1320" w:hanging="11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3158"/>
        <w:gridCol w:w="315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s de mises à jou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itiale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pervision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er"/>
        <w:rPr/>
      </w:pPr>
      <w:r>
        <w:rPr/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/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- S'assurer que les séparations de fonctions sont suffisantes.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632" w:type="dxa"/>
        <w:jc w:val="left"/>
        <w:tblInd w:w="-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666"/>
        <w:gridCol w:w="666"/>
        <w:gridCol w:w="666"/>
        <w:gridCol w:w="666"/>
        <w:gridCol w:w="667"/>
        <w:gridCol w:w="666"/>
        <w:gridCol w:w="666"/>
        <w:gridCol w:w="666"/>
        <w:gridCol w:w="666"/>
        <w:gridCol w:w="667"/>
      </w:tblGrid>
      <w:tr>
        <w:trPr>
          <w:tblHeader w:val="true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Header"/>
              <w:ind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ctions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8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Header"/>
              <w:ind w:right="-9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nel concerné</w:t>
            </w:r>
          </w:p>
          <w:p>
            <w:pPr>
              <w:pStyle w:val="Header"/>
              <w:ind w:right="-98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de la caiss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ention de titr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ention des chèques reçus des client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sation d’avance aux employé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ention des carnets de chèqu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/>
            </w:pPr>
            <w:r>
              <w:rPr>
                <w:rFonts w:cs="Arial" w:ascii="Arial" w:hAnsi="Arial"/>
              </w:rPr>
              <w:t>Préparation des chèqu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/>
            </w:pPr>
            <w:r>
              <w:rPr>
                <w:rFonts w:cs="Arial" w:ascii="Arial" w:hAnsi="Arial"/>
              </w:rPr>
              <w:t>Approbation des pièces justificativ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des chèqu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lation des pièces justificativ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oi des chèqu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du journal de trésoreri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 des chèques reçus au courrier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ôts en banque des chèques ou espèc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des comptes client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des comptes fournisseur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sion d’avoir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/>
            </w:pPr>
            <w:r>
              <w:rPr>
                <w:rFonts w:cs="Arial" w:ascii="Arial" w:hAnsi="Arial"/>
              </w:rPr>
              <w:t>Approbation des avoir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ception des relevés bancair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ation des rapprochements de banqu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/>
            </w:pPr>
            <w:r>
              <w:rPr>
                <w:rFonts w:cs="Arial" w:ascii="Arial" w:hAnsi="Arial"/>
              </w:rPr>
              <w:t>Comparaison de la liste des chèques reçus au courrier avec les bordereaux de remise en banque et avec le journal de trésoreri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/>
            </w:pPr>
            <w:r>
              <w:rPr>
                <w:rFonts w:cs="Arial" w:ascii="Arial" w:hAnsi="Arial"/>
              </w:rPr>
              <w:t>Accès à la comptabilité des vent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du journal des vent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ation des factures client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cantSplit w:val="true"/>
        </w:trPr>
        <w:tc>
          <w:tcPr>
            <w:tcW w:w="10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NCLUSIONS : </w:t>
            </w: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  <w:r>
        <w:br w:type="page"/>
      </w:r>
    </w:p>
    <w:p>
      <w:pPr>
        <w:pStyle w:val="Header"/>
        <w:rPr/>
      </w:pPr>
      <w:r>
        <w:rPr/>
        <w:t xml:space="preserve"> </w: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1"/>
      </w:tblGrid>
      <w:tr>
        <w:trPr>
          <w:cantSplit w:val="true"/>
        </w:trPr>
        <w:tc>
          <w:tcPr>
            <w:tcW w:w="10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ind w:left="4819" w:right="-1320" w:hanging="48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ind w:left="33" w:right="-1320" w:hanging="0"/>
              <w:rPr/>
            </w:pPr>
            <w:r>
              <w:rPr>
                <w:rFonts w:cs="Times New Roman" w:ascii="Times New Roman" w:hAnsi="Times New Roman"/>
                <w:b/>
              </w:rPr>
              <w:t>B - S'assurer que toutes les recettes de l'entreprise sont enregistrées et encaissées (exhaustivité).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2"/>
        <w:gridCol w:w="3799"/>
        <w:gridCol w:w="876"/>
        <w:gridCol w:w="2"/>
        <w:gridCol w:w="849"/>
        <w:gridCol w:w="2"/>
        <w:gridCol w:w="1132"/>
        <w:gridCol w:w="2"/>
        <w:gridCol w:w="848"/>
        <w:gridCol w:w="2"/>
        <w:gridCol w:w="3145"/>
        <w:gridCol w:w="4"/>
      </w:tblGrid>
      <w:tr>
        <w:trPr>
          <w:tblHeader w:val="true"/>
        </w:trPr>
        <w:tc>
          <w:tcPr>
            <w:tcW w:w="3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S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éf</w:t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uille de travail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U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N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/A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ENTAIRES</w:t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'ouverture du courrier, les titres de paiement reçus sont-ils :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isolés du reste du courrier ?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262_3679311555"/>
            <w:bookmarkStart w:id="1" w:name="__Fieldmark__262_3679311555"/>
            <w:bookmarkEnd w:id="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263_3679311555"/>
            <w:bookmarkStart w:id="3" w:name="__Fieldmark__263_3679311555"/>
            <w:bookmarkEnd w:id="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64_3679311555"/>
            <w:bookmarkStart w:id="5" w:name="__Fieldmark__264_3679311555"/>
            <w:bookmarkEnd w:id="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enregistrés ?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267_3679311555"/>
            <w:bookmarkStart w:id="7" w:name="__Fieldmark__267_3679311555"/>
            <w:bookmarkEnd w:id="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268_3679311555"/>
            <w:bookmarkStart w:id="9" w:name="__Fieldmark__268_3679311555"/>
            <w:bookmarkEnd w:id="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269_3679311555"/>
            <w:bookmarkStart w:id="11" w:name="__Fieldmark__269_3679311555"/>
            <w:bookmarkEnd w:id="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  <w:tab/>
              <w:t>transmis directement au service trésorerie ?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272_3679311555"/>
            <w:bookmarkStart w:id="13" w:name="__Fieldmark__272_3679311555"/>
            <w:bookmarkEnd w:id="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" w:name="__Fieldmark__273_3679311555"/>
            <w:bookmarkStart w:id="15" w:name="__Fieldmark__273_3679311555"/>
            <w:bookmarkEnd w:id="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" w:name="__Fieldmark__274_3679311555"/>
            <w:bookmarkStart w:id="17" w:name="__Fieldmark__274_3679311555"/>
            <w:bookmarkEnd w:id="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règlements sont-ils enregistrés dans les comptes clients à partir des avis de paiement et non des titres de paiement eux-mêmes ?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277_3679311555"/>
            <w:bookmarkStart w:id="19" w:name="__Fieldmark__277_3679311555"/>
            <w:bookmarkEnd w:id="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278_3679311555"/>
            <w:bookmarkStart w:id="21" w:name="__Fieldmark__278_3679311555"/>
            <w:bookmarkEnd w:id="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" w:name="__Fieldmark__279_3679311555"/>
            <w:bookmarkStart w:id="23" w:name="__Fieldmark__279_3679311555"/>
            <w:bookmarkEnd w:id="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titres de paiement reçus sont-ils remis en banque quotidiennement ?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montant des titres de paiement remis à la banque est-il régulièrement rapproché ?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du total enregistré en 1 ?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" w:name="__Fieldmark__282_3679311555"/>
            <w:bookmarkStart w:id="25" w:name="__Fieldmark__282_3679311555"/>
            <w:bookmarkEnd w:id="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" w:name="__Fieldmark__283_3679311555"/>
            <w:bookmarkStart w:id="27" w:name="__Fieldmark__283_3679311555"/>
            <w:bookmarkEnd w:id="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" w:name="__Fieldmark__284_3679311555"/>
            <w:bookmarkStart w:id="29" w:name="__Fieldmark__284_3679311555"/>
            <w:bookmarkEnd w:id="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du total des règlements enregistrés au crédit des comptes clients ?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" w:name="__Fieldmark__287_3679311555"/>
            <w:bookmarkStart w:id="31" w:name="__Fieldmark__287_3679311555"/>
            <w:bookmarkEnd w:id="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" w:name="__Fieldmark__288_3679311555"/>
            <w:bookmarkStart w:id="33" w:name="__Fieldmark__288_3679311555"/>
            <w:bookmarkEnd w:id="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" w:name="__Fieldmark__289_3679311555"/>
            <w:bookmarkStart w:id="35" w:name="__Fieldmark__289_3679311555"/>
            <w:bookmarkEnd w:id="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r les recettes en espèces, sont-elles :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enregistrées sur des pièces de caisse standard et prénumérotées ?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" w:name="__Fieldmark__291_3679311555"/>
            <w:bookmarkStart w:id="37" w:name="__Fieldmark__291_3679311555"/>
            <w:bookmarkEnd w:id="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" w:name="__Fieldmark__292_3679311555"/>
            <w:bookmarkStart w:id="39" w:name="__Fieldmark__292_3679311555"/>
            <w:bookmarkEnd w:id="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" w:name="__Fieldmark__293_3679311555"/>
            <w:bookmarkStart w:id="41" w:name="__Fieldmark__293_3679311555"/>
            <w:bookmarkEnd w:id="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/>
            </w:pPr>
            <w:r>
              <w:rPr>
                <w:rFonts w:cs="Times New Roman" w:ascii="Times New Roman" w:hAnsi="Times New Roman"/>
              </w:rPr>
              <w:t>b)</w:t>
              <w:tab/>
              <w:t>enregistrées au fur et à mesure dans le journal de caisse ?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" w:name="__Fieldmark__296_3679311555"/>
            <w:bookmarkStart w:id="43" w:name="__Fieldmark__296_3679311555"/>
            <w:bookmarkEnd w:id="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" w:name="__Fieldmark__297_3679311555"/>
            <w:bookmarkStart w:id="45" w:name="__Fieldmark__297_3679311555"/>
            <w:bookmarkEnd w:id="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" w:name="__Fieldmark__298_3679311555"/>
            <w:bookmarkStart w:id="47" w:name="__Fieldmark__298_3679311555"/>
            <w:bookmarkEnd w:id="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  <w:tab/>
              <w:t>rapprochées des espèces en caisse ?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" w:name="__Fieldmark__301_3679311555"/>
            <w:bookmarkStart w:id="49" w:name="__Fieldmark__301_3679311555"/>
            <w:bookmarkEnd w:id="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0" w:name="__Fieldmark__302_3679311555"/>
            <w:bookmarkStart w:id="51" w:name="__Fieldmark__302_3679311555"/>
            <w:bookmarkEnd w:id="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2" w:name="__Fieldmark__303_3679311555"/>
            <w:bookmarkStart w:id="53" w:name="__Fieldmark__303_3679311555"/>
            <w:bookmarkEnd w:id="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anomalies détectées lors des rapprochements de banques sont-elles :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analysées ?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4" w:name="__Fieldmark__306_3679311555"/>
            <w:bookmarkStart w:id="55" w:name="__Fieldmark__306_3679311555"/>
            <w:bookmarkEnd w:id="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6" w:name="__Fieldmark__307_3679311555"/>
            <w:bookmarkStart w:id="57" w:name="__Fieldmark__307_3679311555"/>
            <w:bookmarkEnd w:id="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8" w:name="__Fieldmark__308_3679311555"/>
            <w:bookmarkStart w:id="59" w:name="__Fieldmark__308_3679311555"/>
            <w:bookmarkEnd w:id="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soumises à autorisation ?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0" w:name="__Fieldmark__311_3679311555"/>
            <w:bookmarkStart w:id="61" w:name="__Fieldmark__311_3679311555"/>
            <w:bookmarkEnd w:id="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2" w:name="__Fieldmark__312_3679311555"/>
            <w:bookmarkStart w:id="63" w:name="__Fieldmark__312_3679311555"/>
            <w:bookmarkEnd w:id="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4" w:name="__Fieldmark__313_3679311555"/>
            <w:bookmarkStart w:id="65" w:name="__Fieldmark__313_3679311555"/>
            <w:bookmarkEnd w:id="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  <w:tab/>
              <w:t>corrigées ?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6" w:name="__Fieldmark__316_3679311555"/>
            <w:bookmarkStart w:id="67" w:name="__Fieldmark__316_3679311555"/>
            <w:bookmarkEnd w:id="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8" w:name="__Fieldmark__317_3679311555"/>
            <w:bookmarkStart w:id="69" w:name="__Fieldmark__317_3679311555"/>
            <w:bookmarkEnd w:id="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0" w:name="__Fieldmark__318_3679311555"/>
            <w:bookmarkStart w:id="71" w:name="__Fieldmark__318_3679311555"/>
            <w:bookmarkEnd w:id="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soldes des clients en retard de paiement font-ils l'objet de recherches régulières afin de vérifier que ces retards ne sont pas dus au non-enregistrement de recettes ?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2" w:name="__Fieldmark__321_3679311555"/>
            <w:bookmarkStart w:id="73" w:name="__Fieldmark__321_3679311555"/>
            <w:bookmarkEnd w:id="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4" w:name="__Fieldmark__322_3679311555"/>
            <w:bookmarkStart w:id="75" w:name="__Fieldmark__322_3679311555"/>
            <w:bookmarkEnd w:id="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6" w:name="__Fieldmark__323_3679311555"/>
            <w:bookmarkStart w:id="77" w:name="__Fieldmark__323_3679311555"/>
            <w:bookmarkEnd w:id="7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effets remis à l'escompte sont-ils :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comptabilisés ?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8" w:name="__Fieldmark__326_3679311555"/>
            <w:bookmarkStart w:id="79" w:name="__Fieldmark__326_3679311555"/>
            <w:bookmarkEnd w:id="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0" w:name="__Fieldmark__327_3679311555"/>
            <w:bookmarkStart w:id="81" w:name="__Fieldmark__327_3679311555"/>
            <w:bookmarkEnd w:id="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2" w:name="__Fieldmark__328_3679311555"/>
            <w:bookmarkStart w:id="83" w:name="__Fieldmark__328_3679311555"/>
            <w:bookmarkEnd w:id="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 xml:space="preserve">rapprochés régulièrement avec la </w:t>
              <w:br/>
              <w:t>banque ?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4" w:name="__Fieldmark__331_3679311555"/>
            <w:bookmarkStart w:id="85" w:name="__Fieldmark__331_3679311555"/>
            <w:bookmarkEnd w:id="8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6" w:name="__Fieldmark__332_3679311555"/>
            <w:bookmarkStart w:id="87" w:name="__Fieldmark__332_3679311555"/>
            <w:bookmarkEnd w:id="8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8" w:name="__Fieldmark__333_3679311555"/>
            <w:bookmarkStart w:id="89" w:name="__Fieldmark__333_3679311555"/>
            <w:bookmarkEnd w:id="8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799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chèques et effets sans bénéficiaires sont-ils, dès l'ouverture du courrier, complétés au nom de l'entreprise ?</w:t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84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0" w:name="__Fieldmark__336_3679311555"/>
            <w:bookmarkStart w:id="91" w:name="__Fieldmark__336_3679311555"/>
            <w:bookmarkEnd w:id="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2" w:name="__Fieldmark__337_3679311555"/>
            <w:bookmarkStart w:id="93" w:name="__Fieldmark__337_3679311555"/>
            <w:bookmarkEnd w:id="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4" w:name="__Fieldmark__338_3679311555"/>
            <w:bookmarkStart w:id="95" w:name="__Fieldmark__338_3679311555"/>
            <w:bookmarkEnd w:id="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42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5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9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799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rsque des encaissements sont effectués par des représentants, livreurs... , ces personnes sont-elles tenues :</w:t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9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9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d'établir des reçus prénumérotés ?</w:t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84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6" w:name="__Fieldmark__341_3679311555"/>
            <w:bookmarkStart w:id="97" w:name="__Fieldmark__341_3679311555"/>
            <w:bookmarkEnd w:id="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8" w:name="__Fieldmark__342_3679311555"/>
            <w:bookmarkStart w:id="99" w:name="__Fieldmark__342_3679311555"/>
            <w:bookmarkEnd w:id="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0" w:name="__Fieldmark__343_3679311555"/>
            <w:bookmarkStart w:id="101" w:name="__Fieldmark__343_3679311555"/>
            <w:bookmarkEnd w:id="10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42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5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9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9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 xml:space="preserve">de transmettre ces recettes immédiatement à la société ou la </w:t>
              <w:br/>
              <w:t>banque ?</w:t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84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2" w:name="__Fieldmark__346_3679311555"/>
            <w:bookmarkStart w:id="103" w:name="__Fieldmark__346_3679311555"/>
            <w:bookmarkEnd w:id="10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4" w:name="__Fieldmark__347_3679311555"/>
            <w:bookmarkStart w:id="105" w:name="__Fieldmark__347_3679311555"/>
            <w:bookmarkEnd w:id="1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6" w:name="__Fieldmark__348_3679311555"/>
            <w:bookmarkStart w:id="107" w:name="__Fieldmark__348_3679311555"/>
            <w:bookmarkEnd w:id="1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42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5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9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799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 contrôles sont-ils périodiquement réalisés pour s'assurer que les fonds collectés en 10 sont régulièrement remis en banque.</w:t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84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8" w:name="__Fieldmark__351_3679311555"/>
            <w:bookmarkStart w:id="109" w:name="__Fieldmark__351_3679311555"/>
            <w:bookmarkEnd w:id="1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0" w:name="__Fieldmark__352_3679311555"/>
            <w:bookmarkStart w:id="111" w:name="__Fieldmark__352_3679311555"/>
            <w:bookmarkEnd w:id="1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2" w:name="__Fieldmark__353_3679311555"/>
            <w:bookmarkStart w:id="113" w:name="__Fieldmark__353_3679311555"/>
            <w:bookmarkEnd w:id="1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42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er"/>
        <w:rPr/>
      </w:pPr>
      <w:r>
        <w:rPr/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 - S'assurer que toutes les recettes enregistrées correspondent à des recettes réelles de l'entreprise.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807"/>
        <w:gridCol w:w="928"/>
        <w:gridCol w:w="945"/>
        <w:gridCol w:w="945"/>
        <w:gridCol w:w="945"/>
        <w:gridCol w:w="3174"/>
      </w:tblGrid>
      <w:tr>
        <w:trPr>
          <w:cantSplit w:val="true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S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éf</w:t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uille de travai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UI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/A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ENTAIRES</w:t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opérations diverses passées au crédit des comptes clients sont-elles :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soumises à autorisation avant comptabilisation ?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4" w:name="__Fieldmark__356_3679311555"/>
            <w:bookmarkStart w:id="115" w:name="__Fieldmark__356_3679311555"/>
            <w:bookmarkEnd w:id="1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6" w:name="__Fieldmark__357_3679311555"/>
            <w:bookmarkStart w:id="117" w:name="__Fieldmark__357_3679311555"/>
            <w:bookmarkEnd w:id="1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8" w:name="__Fieldmark__358_3679311555"/>
            <w:bookmarkStart w:id="119" w:name="__Fieldmark__358_3679311555"/>
            <w:bookmarkEnd w:id="1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revues par une personne indépendante ?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0" w:name="__Fieldmark__361_3679311555"/>
            <w:bookmarkStart w:id="121" w:name="__Fieldmark__361_3679311555"/>
            <w:bookmarkEnd w:id="1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2" w:name="__Fieldmark__362_3679311555"/>
            <w:bookmarkStart w:id="123" w:name="__Fieldmark__362_3679311555"/>
            <w:bookmarkEnd w:id="1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4" w:name="__Fieldmark__363_3679311555"/>
            <w:bookmarkStart w:id="125" w:name="__Fieldmark__363_3679311555"/>
            <w:bookmarkEnd w:id="1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avis de paiement sont-ils annulés après comptabilisation pour éviter les enregistrements multiples ?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6" w:name="__Fieldmark__366_3679311555"/>
            <w:bookmarkStart w:id="127" w:name="__Fieldmark__366_3679311555"/>
            <w:bookmarkEnd w:id="1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8" w:name="__Fieldmark__367_3679311555"/>
            <w:bookmarkStart w:id="129" w:name="__Fieldmark__367_3679311555"/>
            <w:bookmarkEnd w:id="1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0" w:name="__Fieldmark__368_3679311555"/>
            <w:bookmarkStart w:id="131" w:name="__Fieldmark__368_3679311555"/>
            <w:bookmarkEnd w:id="1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règlements enregistrés au crédit des comptes clients sont-ils rapprochés des montants effectivement encaissés par la banque ?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2" w:name="__Fieldmark__371_3679311555"/>
            <w:bookmarkStart w:id="133" w:name="__Fieldmark__371_3679311555"/>
            <w:bookmarkEnd w:id="1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4" w:name="__Fieldmark__372_3679311555"/>
            <w:bookmarkStart w:id="135" w:name="__Fieldmark__372_3679311555"/>
            <w:bookmarkEnd w:id="1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6" w:name="__Fieldmark__373_3679311555"/>
            <w:bookmarkStart w:id="137" w:name="__Fieldmark__373_3679311555"/>
            <w:bookmarkEnd w:id="1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'échéancier des effets à recevoir est-il :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régulièrement rapproché du montant passé au crédit des comptes clients ?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8" w:name="__Fieldmark__376_3679311555"/>
            <w:bookmarkStart w:id="139" w:name="__Fieldmark__376_3679311555"/>
            <w:bookmarkEnd w:id="1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0" w:name="__Fieldmark__377_3679311555"/>
            <w:bookmarkStart w:id="141" w:name="__Fieldmark__377_3679311555"/>
            <w:bookmarkEnd w:id="1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2" w:name="__Fieldmark__378_3679311555"/>
            <w:bookmarkStart w:id="143" w:name="__Fieldmark__378_3679311555"/>
            <w:bookmarkEnd w:id="1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analysé par identifier les dates d'échéances anormales ?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4" w:name="__Fieldmark__381_3679311555"/>
            <w:bookmarkStart w:id="145" w:name="__Fieldmark__381_3679311555"/>
            <w:bookmarkEnd w:id="1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6" w:name="__Fieldmark__382_3679311555"/>
            <w:bookmarkStart w:id="147" w:name="__Fieldmark__382_3679311555"/>
            <w:bookmarkEnd w:id="1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8" w:name="__Fieldmark__383_3679311555"/>
            <w:bookmarkStart w:id="149" w:name="__Fieldmark__383_3679311555"/>
            <w:bookmarkEnd w:id="1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s dates font-elles l'objet d'explication ?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0" w:name="__Fieldmark__386_3679311555"/>
            <w:bookmarkStart w:id="151" w:name="__Fieldmark__386_3679311555"/>
            <w:bookmarkEnd w:id="1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2" w:name="__Fieldmark__387_3679311555"/>
            <w:bookmarkStart w:id="153" w:name="__Fieldmark__387_3679311555"/>
            <w:bookmarkEnd w:id="1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4" w:name="__Fieldmark__388_3679311555"/>
            <w:bookmarkStart w:id="155" w:name="__Fieldmark__388_3679311555"/>
            <w:bookmarkEnd w:id="1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effets retournées impayés sont-ils :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immédiatement redébités au compte client ?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6" w:name="__Fieldmark__391_3679311555"/>
            <w:bookmarkStart w:id="157" w:name="__Fieldmark__391_3679311555"/>
            <w:bookmarkEnd w:id="1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8" w:name="__Fieldmark__392_3679311555"/>
            <w:bookmarkStart w:id="159" w:name="__Fieldmark__392_3679311555"/>
            <w:bookmarkEnd w:id="1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0" w:name="__Fieldmark__393_3679311555"/>
            <w:bookmarkStart w:id="161" w:name="__Fieldmark__393_3679311555"/>
            <w:bookmarkEnd w:id="1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soumis à un responsable ?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2" w:name="__Fieldmark__396_3679311555"/>
            <w:bookmarkStart w:id="163" w:name="__Fieldmark__396_3679311555"/>
            <w:bookmarkEnd w:id="1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4" w:name="__Fieldmark__397_3679311555"/>
            <w:bookmarkStart w:id="165" w:name="__Fieldmark__397_3679311555"/>
            <w:bookmarkEnd w:id="1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6" w:name="__Fieldmark__398_3679311555"/>
            <w:bookmarkStart w:id="167" w:name="__Fieldmark__398_3679311555"/>
            <w:bookmarkEnd w:id="1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rPr/>
      </w:pPr>
      <w:r>
        <w:br w:type="page"/>
      </w:r>
      <w:r>
        <w:rPr/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 - S'assurer que toutes les recettes sont enregistrées dans la bonne période.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807"/>
        <w:gridCol w:w="925"/>
        <w:gridCol w:w="945"/>
        <w:gridCol w:w="945"/>
        <w:gridCol w:w="945"/>
        <w:gridCol w:w="3172"/>
      </w:tblGrid>
      <w:tr>
        <w:trPr>
          <w:cantSplit w:val="true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éf</w:t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uille de travai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UI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/A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ENTAIRES</w:t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virements de fonds sont-ils enregistrés simultanément sur les comptes concernés ?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8" w:name="__Fieldmark__401_3679311555"/>
            <w:bookmarkStart w:id="169" w:name="__Fieldmark__401_3679311555"/>
            <w:bookmarkEnd w:id="1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0" w:name="__Fieldmark__402_3679311555"/>
            <w:bookmarkStart w:id="171" w:name="__Fieldmark__402_3679311555"/>
            <w:bookmarkEnd w:id="1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2" w:name="__Fieldmark__403_3679311555"/>
            <w:bookmarkStart w:id="173" w:name="__Fieldmark__403_3679311555"/>
            <w:bookmarkEnd w:id="1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on, vérifie-t-on que le compte virements de fonds est régulièrement apuré ?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4" w:name="__Fieldmark__406_3679311555"/>
            <w:bookmarkStart w:id="175" w:name="__Fieldmark__406_3679311555"/>
            <w:bookmarkEnd w:id="1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6" w:name="__Fieldmark__407_3679311555"/>
            <w:bookmarkStart w:id="177" w:name="__Fieldmark__407_3679311555"/>
            <w:bookmarkEnd w:id="17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8" w:name="__Fieldmark__408_3679311555"/>
            <w:bookmarkStart w:id="179" w:name="__Fieldmark__408_3679311555"/>
            <w:bookmarkEnd w:id="1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recettes sont-elles comptabilisées au jour le jour ?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0" w:name="__Fieldmark__411_3679311555"/>
            <w:bookmarkStart w:id="181" w:name="__Fieldmark__411_3679311555"/>
            <w:bookmarkEnd w:id="1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2" w:name="__Fieldmark__412_3679311555"/>
            <w:bookmarkStart w:id="183" w:name="__Fieldmark__412_3679311555"/>
            <w:bookmarkEnd w:id="1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4" w:name="__Fieldmark__413_3679311555"/>
            <w:bookmarkStart w:id="185" w:name="__Fieldmark__413_3679311555"/>
            <w:bookmarkEnd w:id="18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 fin de période, la comptabilité s'assure-t-elle qu'elle a enregistré :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tous les règlements reçus dans la période ?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6" w:name="__Fieldmark__416_3679311555"/>
            <w:bookmarkStart w:id="187" w:name="__Fieldmark__416_3679311555"/>
            <w:bookmarkEnd w:id="18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8" w:name="__Fieldmark__417_3679311555"/>
            <w:bookmarkStart w:id="189" w:name="__Fieldmark__417_3679311555"/>
            <w:bookmarkEnd w:id="18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0" w:name="__Fieldmark__418_3679311555"/>
            <w:bookmarkStart w:id="191" w:name="__Fieldmark__418_3679311555"/>
            <w:bookmarkEnd w:id="1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uniquement ceux-là ?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2" w:name="__Fieldmark__421_3679311555"/>
            <w:bookmarkStart w:id="193" w:name="__Fieldmark__421_3679311555"/>
            <w:bookmarkEnd w:id="1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4" w:name="__Fieldmark__422_3679311555"/>
            <w:bookmarkStart w:id="195" w:name="__Fieldmark__422_3679311555"/>
            <w:bookmarkEnd w:id="1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6" w:name="__Fieldmark__423_3679311555"/>
            <w:bookmarkStart w:id="197" w:name="__Fieldmark__423_3679311555"/>
            <w:bookmarkEnd w:id="1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recettes enregistrées par la banque et non par la société, décelées par les rapprochements de banque, sont-elles enregistrées sur la période ?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8" w:name="__Fieldmark__426_3679311555"/>
            <w:bookmarkStart w:id="199" w:name="__Fieldmark__426_3679311555"/>
            <w:bookmarkEnd w:id="1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0" w:name="__Fieldmark__427_3679311555"/>
            <w:bookmarkStart w:id="201" w:name="__Fieldmark__427_3679311555"/>
            <w:bookmarkEnd w:id="20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2" w:name="__Fieldmark__428_3679311555"/>
            <w:bookmarkStart w:id="203" w:name="__Fieldmark__428_3679311555"/>
            <w:bookmarkEnd w:id="20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reports d'échéance sont-ils :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autorisés par une personne indé-pendante ?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4" w:name="__Fieldmark__431_3679311555"/>
            <w:bookmarkStart w:id="205" w:name="__Fieldmark__431_3679311555"/>
            <w:bookmarkEnd w:id="2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6" w:name="__Fieldmark__432_3679311555"/>
            <w:bookmarkStart w:id="207" w:name="__Fieldmark__432_3679311555"/>
            <w:bookmarkEnd w:id="2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8" w:name="__Fieldmark__433_3679311555"/>
            <w:bookmarkStart w:id="209" w:name="__Fieldmark__433_3679311555"/>
            <w:bookmarkEnd w:id="2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communiqués à la comptabilité ?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0" w:name="__Fieldmark__436_3679311555"/>
            <w:bookmarkStart w:id="211" w:name="__Fieldmark__436_3679311555"/>
            <w:bookmarkEnd w:id="2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2" w:name="__Fieldmark__437_3679311555"/>
            <w:bookmarkStart w:id="213" w:name="__Fieldmark__437_3679311555"/>
            <w:bookmarkEnd w:id="2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4" w:name="__Fieldmark__438_3679311555"/>
            <w:bookmarkStart w:id="215" w:name="__Fieldmark__438_3679311555"/>
            <w:bookmarkEnd w:id="2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  <w:tab/>
              <w:t>enregistrés sur l'échéancier dès qu'ils sont accordés ?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6" w:name="__Fieldmark__441_3679311555"/>
            <w:bookmarkStart w:id="217" w:name="__Fieldmark__441_3679311555"/>
            <w:bookmarkEnd w:id="2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8" w:name="__Fieldmark__442_3679311555"/>
            <w:bookmarkStart w:id="219" w:name="__Fieldmark__442_3679311555"/>
            <w:bookmarkEnd w:id="2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0" w:name="__Fieldmark__443_3679311555"/>
            <w:bookmarkStart w:id="221" w:name="__Fieldmark__443_3679311555"/>
            <w:bookmarkEnd w:id="2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  <w:r>
        <w:br w:type="page"/>
      </w:r>
    </w:p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 - S'assurer que toutes les recettes enregistrées sont correctement évaluées.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807"/>
        <w:gridCol w:w="952"/>
        <w:gridCol w:w="945"/>
        <w:gridCol w:w="945"/>
        <w:gridCol w:w="945"/>
        <w:gridCol w:w="3198"/>
      </w:tblGrid>
      <w:tr>
        <w:trPr>
          <w:cantSplit w:val="true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S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éf</w:t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uille de travai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UI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/A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ENTAIRES</w:t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écarts constatés entre les règlements reçus et les factures sont-ils :</w:t>
            </w:r>
          </w:p>
        </w:tc>
        <w:tc>
          <w:tcPr>
            <w:tcW w:w="95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9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analysés ?</w:t>
            </w:r>
          </w:p>
        </w:tc>
        <w:tc>
          <w:tcPr>
            <w:tcW w:w="95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2" w:name="__Fieldmark__446_3679311555"/>
            <w:bookmarkStart w:id="223" w:name="__Fieldmark__446_3679311555"/>
            <w:bookmarkEnd w:id="2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4" w:name="__Fieldmark__447_3679311555"/>
            <w:bookmarkStart w:id="225" w:name="__Fieldmark__447_3679311555"/>
            <w:bookmarkEnd w:id="2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6" w:name="__Fieldmark__448_3679311555"/>
            <w:bookmarkStart w:id="227" w:name="__Fieldmark__448_3679311555"/>
            <w:bookmarkEnd w:id="2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9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corrigés rapidement ?</w:t>
            </w:r>
          </w:p>
        </w:tc>
        <w:tc>
          <w:tcPr>
            <w:tcW w:w="95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8" w:name="__Fieldmark__451_3679311555"/>
            <w:bookmarkStart w:id="229" w:name="__Fieldmark__451_3679311555"/>
            <w:bookmarkEnd w:id="2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0" w:name="__Fieldmark__452_3679311555"/>
            <w:bookmarkStart w:id="231" w:name="__Fieldmark__452_3679311555"/>
            <w:bookmarkEnd w:id="2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2" w:name="__Fieldmark__453_3679311555"/>
            <w:bookmarkStart w:id="233" w:name="__Fieldmark__453_3679311555"/>
            <w:bookmarkEnd w:id="2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9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  <w:tab/>
              <w:t>soumis à autorisation ?</w:t>
            </w:r>
          </w:p>
        </w:tc>
        <w:tc>
          <w:tcPr>
            <w:tcW w:w="95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4" w:name="__Fieldmark__456_3679311555"/>
            <w:bookmarkStart w:id="235" w:name="__Fieldmark__456_3679311555"/>
            <w:bookmarkEnd w:id="2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6" w:name="__Fieldmark__457_3679311555"/>
            <w:bookmarkStart w:id="237" w:name="__Fieldmark__457_3679311555"/>
            <w:bookmarkEnd w:id="2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8" w:name="__Fieldmark__458_3679311555"/>
            <w:bookmarkStart w:id="239" w:name="__Fieldmark__458_3679311555"/>
            <w:bookmarkEnd w:id="2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5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effets en portefeuille sont-ils régulièrement totalisés et rapprochés :</w:t>
            </w:r>
          </w:p>
        </w:tc>
        <w:tc>
          <w:tcPr>
            <w:tcW w:w="95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9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de l'échéancier ?</w:t>
            </w:r>
          </w:p>
        </w:tc>
        <w:tc>
          <w:tcPr>
            <w:tcW w:w="95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0" w:name="__Fieldmark__461_3679311555"/>
            <w:bookmarkStart w:id="241" w:name="__Fieldmark__461_3679311555"/>
            <w:bookmarkEnd w:id="2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2" w:name="__Fieldmark__462_3679311555"/>
            <w:bookmarkStart w:id="243" w:name="__Fieldmark__462_3679311555"/>
            <w:bookmarkEnd w:id="2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4" w:name="__Fieldmark__463_3679311555"/>
            <w:bookmarkStart w:id="245" w:name="__Fieldmark__463_3679311555"/>
            <w:bookmarkEnd w:id="2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9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du compte général ?</w:t>
            </w:r>
          </w:p>
        </w:tc>
        <w:tc>
          <w:tcPr>
            <w:tcW w:w="95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6" w:name="__Fieldmark__466_3679311555"/>
            <w:bookmarkStart w:id="247" w:name="__Fieldmark__466_3679311555"/>
            <w:bookmarkEnd w:id="2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8" w:name="__Fieldmark__467_3679311555"/>
            <w:bookmarkStart w:id="249" w:name="__Fieldmark__467_3679311555"/>
            <w:bookmarkEnd w:id="2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0" w:name="__Fieldmark__468_3679311555"/>
            <w:bookmarkStart w:id="251" w:name="__Fieldmark__468_3679311555"/>
            <w:bookmarkEnd w:id="2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5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règlements reçus en devis sont-ils rapprochés des montants effectivement encaissés par la banque ?</w:t>
            </w:r>
          </w:p>
        </w:tc>
        <w:tc>
          <w:tcPr>
            <w:tcW w:w="95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2" w:name="__Fieldmark__471_3679311555"/>
            <w:bookmarkStart w:id="253" w:name="__Fieldmark__471_3679311555"/>
            <w:bookmarkEnd w:id="2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4" w:name="__Fieldmark__472_3679311555"/>
            <w:bookmarkStart w:id="255" w:name="__Fieldmark__472_3679311555"/>
            <w:bookmarkEnd w:id="2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6" w:name="__Fieldmark__473_3679311555"/>
            <w:bookmarkStart w:id="257" w:name="__Fieldmark__473_3679311555"/>
            <w:bookmarkEnd w:id="2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différences de change éventuelles sont-elles immédiatement enregistrées ?</w:t>
            </w:r>
          </w:p>
        </w:tc>
        <w:tc>
          <w:tcPr>
            <w:tcW w:w="95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8" w:name="__Fieldmark__476_3679311555"/>
            <w:bookmarkStart w:id="259" w:name="__Fieldmark__476_3679311555"/>
            <w:bookmarkEnd w:id="2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0" w:name="__Fieldmark__477_3679311555"/>
            <w:bookmarkStart w:id="261" w:name="__Fieldmark__477_3679311555"/>
            <w:bookmarkEnd w:id="2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2" w:name="__Fieldmark__478_3679311555"/>
            <w:bookmarkStart w:id="263" w:name="__Fieldmark__478_3679311555"/>
            <w:bookmarkEnd w:id="2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880" w:h="16820"/>
      <w:pgMar w:left="1361" w:right="1191" w:gutter="0" w:header="720" w:top="77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decimal" w:pos="426" w:leader="underscore"/>
        <w:tab w:val="decimal" w:pos="6663" w:leader="underscore"/>
        <w:tab w:val="right" w:pos="8504" w:leader="underscore"/>
        <w:tab w:val="decimal" w:pos="8789" w:leader="underscore"/>
        <w:tab w:val="right" w:pos="9071" w:leader="none"/>
        <w:tab w:val="right" w:pos="9498" w:leader="underscore"/>
      </w:tabs>
      <w:ind w:right="62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</w:rPr>
    </w:pPr>
    <w:r>
      <w:rPr>
        <w:rFonts w:cs="Times" w:ascii="Times" w:hAnsi="Times"/>
      </w:rPr>
    </w:r>
  </w:p>
  <w:tbl>
    <w:tblPr>
      <w:tblW w:w="1027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6"/>
      <w:gridCol w:w="1134"/>
      <w:gridCol w:w="2217"/>
      <w:gridCol w:w="2217"/>
      <w:gridCol w:w="896"/>
      <w:gridCol w:w="975"/>
    </w:tblGrid>
    <w:tr>
      <w:trPr>
        <w:trHeight w:val="260" w:hRule="atLeast"/>
        <w:cantSplit w:val="true"/>
      </w:trPr>
      <w:tc>
        <w:tcPr>
          <w:tcW w:w="3970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  <w:b/>
            </w:rPr>
            <w:t>CLIENT</w:t>
          </w:r>
        </w:p>
      </w:tc>
      <w:tc>
        <w:tcPr>
          <w:tcW w:w="4434" w:type="dxa"/>
          <w:gridSpan w:val="2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APPRECIATION DU CONTROLE INTERNE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(GRANDES ENTREPRISES)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TRESORERIE RECETTES</w:t>
          </w:r>
        </w:p>
      </w:tc>
      <w:tc>
        <w:tcPr>
          <w:tcW w:w="187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65" w:right="60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  <w:t>REFERENCE</w:t>
          </w:r>
        </w:p>
      </w:tc>
    </w:tr>
    <w:tr>
      <w:trPr>
        <w:trHeight w:val="510" w:hRule="atLeast"/>
        <w:cantSplit w:val="true"/>
      </w:trPr>
      <w:tc>
        <w:tcPr>
          <w:tcW w:w="3970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</w:r>
        </w:p>
      </w:tc>
      <w:tc>
        <w:tcPr>
          <w:tcW w:w="4434" w:type="dxa"/>
          <w:gridSpan w:val="2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1871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b/>
              <w:b/>
              <w:sz w:val="28"/>
            </w:rPr>
          </w:pPr>
          <w:r>
            <w:rPr>
              <w:rFonts w:cs="Times" w:ascii="Times" w:hAnsi="Times"/>
              <w:b/>
              <w:sz w:val="28"/>
            </w:rPr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COLLABORATEUR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tcBorders>
            <w:left w:val="single" w:sz="6" w:space="0" w:color="000000"/>
          </w:tcBorders>
        </w:tcPr>
        <w:p>
          <w:pPr>
            <w:pStyle w:val="Normal"/>
            <w:jc w:val="center"/>
            <w:rPr>
              <w:rFonts w:ascii="Times" w:hAnsi="Times" w:cs="Times"/>
              <w:b/>
              <w:b/>
              <w:smallCaps/>
            </w:rPr>
          </w:pPr>
          <w:r>
            <w:rPr>
              <w:rFonts w:cs="Times" w:ascii="Times" w:hAnsi="Times"/>
              <w:b/>
            </w:rPr>
            <w:t>EXERCICE</w:t>
          </w:r>
        </w:p>
      </w:tc>
      <w:tc>
        <w:tcPr>
          <w:tcW w:w="896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  <w:t>FOLIO</w:t>
          </w:r>
        </w:p>
      </w:tc>
      <w:tc>
        <w:tcPr>
          <w:tcW w:w="975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60" w:hanging="0"/>
            <w:jc w:val="center"/>
            <w:rPr>
              <w:rFonts w:ascii="Times" w:hAnsi="Times" w:cs="Times"/>
              <w:lang w:val="en-GB"/>
            </w:rPr>
          </w:pPr>
          <w:r>
            <w:rPr>
              <w:rStyle w:val="PageNumber"/>
              <w:rFonts w:cs="Times" w:ascii="Times" w:hAnsi="Times"/>
            </w:rPr>
            <w:fldChar w:fldCharType="begin"/>
          </w:r>
          <w:r>
            <w:rPr>
              <w:rStyle w:val="PageNumber"/>
              <w:rFonts w:cs="Times" w:ascii="Times" w:hAnsi="Times"/>
            </w:rPr>
            <w:instrText xml:space="preserve"> PAGE </w:instrText>
          </w:r>
          <w:r>
            <w:rPr>
              <w:rStyle w:val="PageNumber"/>
              <w:rFonts w:cs="Times" w:ascii="Times" w:hAnsi="Times"/>
            </w:rPr>
            <w:fldChar w:fldCharType="separate"/>
          </w:r>
          <w:r>
            <w:rPr>
              <w:rStyle w:val="PageNumber"/>
              <w:rFonts w:cs="Times" w:ascii="Times" w:hAnsi="Times"/>
            </w:rPr>
            <w:t>8</w:t>
          </w:r>
          <w:r>
            <w:rPr>
              <w:rStyle w:val="PageNumber"/>
              <w:rFonts w:cs="Times" w:ascii="Times" w:hAnsi="Times"/>
            </w:rPr>
            <w:fldChar w:fldCharType="end"/>
          </w:r>
          <w:r>
            <w:rPr>
              <w:rStyle w:val="PageNumber"/>
              <w:rFonts w:cs="Times" w:ascii="Times" w:hAnsi="Times"/>
              <w:lang w:val="en-GB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  <w:t>SUPERVISION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2217" w:type="dxa"/>
          <w:vMerge w:val="continue"/>
          <w:tcBorders/>
        </w:tcPr>
        <w:p>
          <w:pPr>
            <w:pStyle w:val="Normal"/>
            <w:snapToGrid w:val="false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2217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896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  <w:t>DATE</w:t>
          </w:r>
        </w:p>
      </w:tc>
      <w:tc>
        <w:tcPr>
          <w:tcW w:w="975" w:type="dxa"/>
          <w:tcBorders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sz w:val="18"/>
              <w:lang w:val="en-GB"/>
            </w:rPr>
          </w:pPr>
          <w:r>
            <w:rPr>
              <w:rFonts w:cs="Times" w:ascii="Times" w:hAnsi="Times"/>
              <w:sz w:val="18"/>
              <w:lang w:val="en-GB"/>
            </w:rPr>
          </w:r>
        </w:p>
      </w:tc>
    </w:tr>
  </w:tbl>
  <w:p>
    <w:pPr>
      <w:pStyle w:val="Normal"/>
      <w:tabs>
        <w:tab w:val="clear" w:pos="709"/>
        <w:tab w:val="decimal" w:pos="9540" w:leader="none"/>
        <w:tab w:val="left" w:pos="9759" w:leader="none"/>
      </w:tabs>
      <w:ind w:left="240" w:right="-1120" w:hanging="0"/>
      <w:jc w:val="center"/>
      <w:rPr>
        <w:lang w:val="en-GB"/>
      </w:rPr>
    </w:pPr>
    <w:r>
      <w:rPr>
        <w:lang w:val="en-GB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spacing w:before="480" w:after="480"/>
      <w:ind w:right="-142" w:hanging="0"/>
      <w:jc w:val="left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left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12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8760" w:leader="none"/>
      </w:tabs>
      <w:ind w:right="-132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xemple">
    <w:name w:val="Exemple"/>
    <w:basedOn w:val="Normal"/>
    <w:qFormat/>
    <w:pPr>
      <w:pBdr>
        <w:top w:val="single" w:sz="2" w:space="2" w:color="000000"/>
        <w:bottom w:val="single" w:sz="2" w:space="2" w:color="000000"/>
      </w:pBdr>
      <w:tabs>
        <w:tab w:val="clear" w:pos="709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left="500" w:right="360" w:hanging="0"/>
    </w:pPr>
    <w:rPr>
      <w:sz w:val="18"/>
    </w:rPr>
  </w:style>
  <w:style w:type="paragraph" w:styleId="Positioncabinet">
    <w:name w:val="Position cabinet"/>
    <w:basedOn w:val="Normal"/>
    <w:qFormat/>
    <w:pPr>
      <w:ind w:right="-240" w:hanging="0"/>
    </w:pPr>
    <w:rPr/>
  </w:style>
  <w:style w:type="paragraph" w:styleId="Titre11">
    <w:name w:val="Titre 1.1"/>
    <w:basedOn w:val="Normal"/>
    <w:qFormat/>
    <w:p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-140" w:hanging="0"/>
      <w:jc w:val="both"/>
    </w:pPr>
    <w:rPr>
      <w:b/>
      <w:smallCaps/>
    </w:rPr>
  </w:style>
  <w:style w:type="paragraph" w:styleId="TitreA">
    <w:name w:val="Titre A"/>
    <w:basedOn w:val="Normal"/>
    <w:qFormat/>
    <w:pPr>
      <w:tabs>
        <w:tab w:val="clear" w:pos="709"/>
        <w:tab w:val="left" w:pos="520" w:leader="none"/>
        <w:tab w:val="left" w:pos="58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380" w:hanging="0"/>
    </w:pPr>
    <w:rPr>
      <w:b/>
    </w:rPr>
  </w:style>
  <w:style w:type="paragraph" w:styleId="ALINEA">
    <w:name w:val="ALINEA"/>
    <w:basedOn w:val="Normal"/>
    <w:qFormat/>
    <w:pPr>
      <w:ind w:left="520" w:hanging="580"/>
      <w:jc w:val="both"/>
    </w:pPr>
    <w:rPr/>
  </w:style>
  <w:style w:type="paragraph" w:styleId="111">
    <w:name w:val="1.11"/>
    <w:basedOn w:val="Normal"/>
    <w:qFormat/>
    <w:pPr>
      <w:jc w:val="both"/>
    </w:pPr>
    <w:rPr>
      <w:b/>
      <w:i/>
      <w:smallCaps/>
    </w:rPr>
  </w:style>
  <w:style w:type="paragraph" w:styleId="Alinaexemple">
    <w:name w:val="Alinéa exemple"/>
    <w:basedOn w:val="Exemple"/>
    <w:qFormat/>
    <w:pPr>
      <w:ind w:left="980" w:right="360" w:hanging="480"/>
    </w:pPr>
    <w:rPr/>
  </w:style>
  <w:style w:type="paragraph" w:styleId="Outils">
    <w:name w:val="Outils"/>
    <w:basedOn w:val="Normal"/>
    <w:qFormat/>
    <w:pPr>
      <w:keepNext w:val="true"/>
      <w:ind w:left="1720" w:hanging="0"/>
      <w:jc w:val="both"/>
    </w:pPr>
    <w:rPr/>
  </w:style>
  <w:style w:type="paragraph" w:styleId="Citation">
    <w:name w:val="Citation"/>
    <w:basedOn w:val="Normal"/>
    <w:qFormat/>
    <w:pPr>
      <w:tabs>
        <w:tab w:val="clear" w:pos="709"/>
        <w:tab w:val="left" w:pos="339" w:leader="none"/>
        <w:tab w:val="left" w:pos="559" w:leader="none"/>
      </w:tabs>
      <w:ind w:right="51" w:hanging="0"/>
    </w:pPr>
    <w:rPr>
      <w:i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</w:rPr>
  </w:style>
  <w:style w:type="paragraph" w:styleId="Texte">
    <w:name w:val="Texte"/>
    <w:basedOn w:val="Normal"/>
    <w:qFormat/>
    <w:pPr>
      <w:spacing w:before="0" w:after="200"/>
    </w:pPr>
    <w:rPr>
      <w:rFonts w:ascii="Avant Garde;Century Gothic" w:hAnsi="Avant Garde;Century Gothic" w:cs="Avant Garde;Century Gothic"/>
    </w:rPr>
  </w:style>
  <w:style w:type="paragraph" w:styleId="Enum">
    <w:name w:val="Enum"/>
    <w:basedOn w:val="Normal"/>
    <w:next w:val="Texte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20" w:after="100"/>
      <w:ind w:left="284" w:hanging="284"/>
    </w:pPr>
    <w:rPr>
      <w:rFonts w:ascii="Avant Garde;Century Gothic" w:hAnsi="Avant Garde;Century Gothic" w:cs="Avant Garde;Century Gothic"/>
    </w:rPr>
  </w:style>
  <w:style w:type="paragraph" w:styleId="SEnum">
    <w:name w:val="S/Enum"/>
    <w:basedOn w:val="Enum"/>
    <w:next w:val="Texte"/>
    <w:qFormat/>
    <w:pPr>
      <w:ind w:left="560" w:hanging="260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39" w:leader="none"/>
        <w:tab w:val="left" w:pos="559" w:leader="none"/>
        <w:tab w:val="left" w:pos="799" w:leader="none"/>
      </w:tabs>
      <w:spacing w:lineRule="atLeast" w:line="240" w:before="120" w:after="120"/>
      <w:ind w:right="51" w:hanging="0"/>
    </w:pPr>
    <w:rPr/>
  </w:style>
  <w:style w:type="paragraph" w:styleId="SYMBOLES">
    <w:name w:val="SYMBOLES"/>
    <w:basedOn w:val="Normal"/>
    <w:qFormat/>
    <w:pPr>
      <w:tabs>
        <w:tab w:val="clear" w:pos="709"/>
        <w:tab w:val="left" w:pos="340" w:leader="none"/>
        <w:tab w:val="left" w:pos="560" w:leader="none"/>
        <w:tab w:val="left" w:pos="800" w:leader="none"/>
      </w:tabs>
      <w:spacing w:lineRule="atLeast" w:line="240"/>
      <w:ind w:right="40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41:00Z</dcterms:created>
  <dc:creator>ATH</dc:creator>
  <dc:description/>
  <dc:language>en-US</dc:language>
  <cp:lastModifiedBy>portable015</cp:lastModifiedBy>
  <cp:lastPrinted>2007-11-19T14:09:00Z</cp:lastPrinted>
  <dcterms:modified xsi:type="dcterms:W3CDTF">2016-11-15T08:41:00Z</dcterms:modified>
  <cp:revision>2</cp:revision>
  <dc:subject>Guide d'audit</dc:subject>
  <dc:title>WATE310</dc:title>
</cp:coreProperties>
</file>